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ÁVĚREČNÝ   ÚČET </w:t>
        <w:br/>
        <w:t>SVAZKU  OBCÍ  PODKOVÁŇSK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  ROK  20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(§17 zákona č. 250/2000 Sb., o rozpočtových pravidlech územních rozpočtů, ve znění platných předpisů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ČO: 72044314</w:t>
      </w:r>
    </w:p>
    <w:p>
      <w:pPr>
        <w:pStyle w:val="Normal"/>
        <w:rPr/>
      </w:pPr>
      <w:r>
        <w:rPr/>
        <w:t>Údaje o plnění příjmů a výdajů za rok 2014 (údaje jsou v K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Schválený    Rozpočtová    Upravený       Plnění      % plnění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rozpočet        opatření         rozpočet   k 31.12.2014 k uprav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rozpočtu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řída 1 – Daňové příjmy</w:t>
      </w:r>
    </w:p>
    <w:p>
      <w:pPr>
        <w:pStyle w:val="Normal"/>
        <w:rPr/>
      </w:pPr>
      <w:r>
        <w:rPr/>
        <w:t>Třída 2 – Nedaňové příjmy              200,--             346,--             546,--         545,52           99,9</w:t>
      </w:r>
    </w:p>
    <w:p>
      <w:pPr>
        <w:pStyle w:val="Normal"/>
        <w:rPr/>
      </w:pPr>
      <w:r>
        <w:rPr/>
        <w:t>Třída 3 – Kapitálové příjmy</w:t>
      </w:r>
    </w:p>
    <w:p>
      <w:pPr>
        <w:pStyle w:val="Normal"/>
        <w:rPr>
          <w:b/>
          <w:b/>
        </w:rPr>
      </w:pPr>
      <w:r>
        <w:rPr/>
        <w:t>Třída 4 – Přijaté transfery          950.000,--   - 790.659,--      159.341,--   110.900,--           69,6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</w:rPr>
        <w:t>Příjmy celkem                          950.200,--   - 790.313,--      159.887,--    111.445,52         69,7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Konsolidace příjmů                                             2.000,--           2.000,--       2.000,--        100,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4121 – Neinvest. transfery       40.000,--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4134 – Převody z rozp.účtů                             2.000,--           2.000,--       2.000,--        100,0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4221 – Invest. Transfery         910.000,--  - 752.659,--      157.341,--    108.900,--          69,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jmy celkem po kons.            950.200,--  - 792.313,--      157.887,--    109.445,52         69,3</w:t>
      </w:r>
    </w:p>
    <w:p>
      <w:pPr>
        <w:pStyle w:val="Normal"/>
        <w:ind w:left="0" w:right="-468" w:hanging="0"/>
        <w:rPr>
          <w:b/>
          <w:b/>
        </w:rPr>
      </w:pPr>
      <w:r>
        <w:rPr/>
        <w:t>Třída 5 – Běžné výdaje                30.000,--         8.687,--        38.687,--       38.686,35      100,0      Třída 6 – Kapitálové výdaje      920.000,--   - 799.000,--      121.000,--     121.000,--        100,0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</w:rPr>
        <w:t>Výdaje celkem                          950.000,--   - 790.313,--      159.687,--    159.686,35       100,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Konsolidace výdajů                                             2.000,--           2.000,--       2.000,--         100,0</w:t>
      </w:r>
    </w:p>
    <w:p>
      <w:pPr>
        <w:pStyle w:val="Normal"/>
        <w:rPr>
          <w:b/>
          <w:b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5345 – Převody vl.rozp.                                 2.000,--           2.000,--       2.000,--         100,0</w:t>
      </w:r>
    </w:p>
    <w:p>
      <w:pPr>
        <w:pStyle w:val="Normal"/>
        <w:rPr>
          <w:b/>
          <w:b/>
        </w:rPr>
      </w:pPr>
      <w:r>
        <w:rPr>
          <w:b/>
        </w:rPr>
        <w:t>Výdaje celkem po kons.           950.000,--  - 792.313,--      157.687,--     157.686,35       100,0</w:t>
      </w:r>
    </w:p>
    <w:p>
      <w:pPr>
        <w:pStyle w:val="Normal"/>
        <w:rPr/>
      </w:pPr>
      <w:r>
        <w:rPr/>
        <w:t>Třída 8 – Financování                                   -        200,--    -       200,--       48.240,83</w:t>
      </w:r>
    </w:p>
    <w:p>
      <w:pPr>
        <w:pStyle w:val="Normal"/>
        <w:rPr>
          <w:b/>
          <w:b/>
        </w:rPr>
      </w:pPr>
      <w:r>
        <w:rPr/>
        <w:t>Konsolidace financování                               -        200,--   -        200,--      48.240,83</w:t>
      </w:r>
    </w:p>
    <w:p>
      <w:pPr>
        <w:pStyle w:val="Normal"/>
        <w:rPr/>
      </w:pPr>
      <w:r>
        <w:rPr>
          <w:b/>
        </w:rPr>
        <w:t xml:space="preserve">Financování celkem po kons.                      -        200,--   -        200,--      48.240,83 </w:t>
      </w:r>
      <w:r>
        <w:rPr/>
        <w:t>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závěrečného účtu je zpráva o přezkoumání hospodaření svazku za rok 2014, kterou provedli zaměstnanci Krajského úřadu Středočeského kraje, odbor kontroly dne 5.2.2015.</w:t>
      </w:r>
    </w:p>
    <w:p>
      <w:pPr>
        <w:pStyle w:val="Normal"/>
        <w:rPr/>
      </w:pPr>
      <w:r>
        <w:rPr/>
        <w:t>Závěr zprávy o výsledku přezkoumání hospodaření ve Svazku obcí Podkováňsko za rok 2014:</w:t>
      </w:r>
    </w:p>
    <w:p>
      <w:pPr>
        <w:pStyle w:val="Normal"/>
        <w:rPr/>
      </w:pPr>
      <w:r>
        <w:rPr/>
        <w:t xml:space="preserve">Při přezkoumání hospodaření DSO Podkováňsko za rok 2014 podle § 2 a § 3 zákona </w:t>
      </w:r>
    </w:p>
    <w:p>
      <w:pPr>
        <w:pStyle w:val="Normal"/>
        <w:rPr/>
      </w:pPr>
      <w:r>
        <w:rPr/>
        <w:t>č. 420/2004 Sb., ve znění pozdějších předpisů</w:t>
      </w:r>
    </w:p>
    <w:p>
      <w:pPr>
        <w:pStyle w:val="Normal"/>
        <w:jc w:val="center"/>
        <w:rPr/>
      </w:pPr>
      <w:r>
        <w:rPr/>
        <w:t>Nebyly zjištěny chyby a nedostatky.</w:t>
      </w:r>
    </w:p>
    <w:p>
      <w:pPr>
        <w:pStyle w:val="Normal"/>
        <w:jc w:val="center"/>
        <w:rPr/>
      </w:pPr>
      <w:r>
        <w:rPr/>
        <w:t>(§10 odst. 3 písm. a) zákona č. 420/2004 S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15. 3. 20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Sejmuto: 30. 3. 2015                                                 na úřední desce i v elektronické podobě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5:54:00Z</dcterms:created>
  <dc:creator/>
  <dc:description/>
  <dc:language>en-US</dc:language>
  <cp:lastModifiedBy>Mzdy</cp:lastModifiedBy>
  <cp:lastPrinted>2014-03-28T07:15:00Z</cp:lastPrinted>
  <dcterms:modified xsi:type="dcterms:W3CDTF">2014-03-28T06:15:00Z</dcterms:modified>
  <cp:revision>22</cp:revision>
  <dc:subject/>
  <dc:title>ZÁVĚREČNÝ   ÚČET </dc:title>
</cp:coreProperties>
</file>